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部门职责登记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名称</w:t>
      </w:r>
      <w:r>
        <w:rPr>
          <w:rFonts w:ascii="仿宋_GB2312" w:hAnsi="仿宋_GB2312" w:eastAsia="仿宋_GB2312"/>
          <w:sz w:val="30"/>
          <w:szCs w:val="30"/>
          <w:lang w:eastAsia="zh-CN"/>
        </w:rPr>
        <w:t>（盖章）</w:t>
      </w:r>
      <w:r>
        <w:rPr>
          <w:rFonts w:ascii="仿宋_GB2312" w:hAnsi="仿宋_GB2312" w:eastAsia="仿宋_GB2312"/>
          <w:sz w:val="30"/>
          <w:szCs w:val="30"/>
        </w:rPr>
        <w:t xml:space="preserve">：孟村回族自治县水务局                                                </w:t>
      </w:r>
    </w:p>
    <w:tbl>
      <w:tblPr>
        <w:tblW w:w="14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999"/>
        <w:gridCol w:w="4317"/>
        <w:gridCol w:w="2700"/>
        <w:gridCol w:w="2138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序号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主要职责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具体工作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责任处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备注</w:t>
            </w:r>
          </w:p>
        </w:tc>
      </w:tr>
      <w:tr>
        <w:trPr>
          <w:trHeight w:val="1751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全县农田水利及人饮安全等农村水利工程的规划编制，工程项目计划的上报和施工管理。做好农村人饮工程的安全运行管理工作。大力推广节水技术，解决用水浪费、农民浇地技术落后、成本高问题，加大节水灌溉工程建设力度，提高农田灌溉水平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全县农田水利及人饮安全等农村水利工程的规划编制，工程项目计划的上报和施工管理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农田水利服务站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FF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0"/>
                <w:szCs w:val="30"/>
              </w:rPr>
            </w:r>
          </w:p>
        </w:tc>
      </w:tr>
      <w:tr>
        <w:trPr>
          <w:trHeight w:val="1704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做好农村人饮工程的安全运行管理工作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FF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0"/>
                <w:szCs w:val="30"/>
              </w:rPr>
            </w:r>
          </w:p>
        </w:tc>
      </w:tr>
      <w:tr>
        <w:trPr>
          <w:trHeight w:val="206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大力推广节水技术，解决用水浪费、农民浇地技术落后、成本高问题，加大节水灌溉工程建设力度，提高农田灌溉水平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FF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0"/>
                <w:szCs w:val="30"/>
              </w:rPr>
            </w:r>
          </w:p>
        </w:tc>
      </w:tr>
      <w:tr>
        <w:trPr>
          <w:trHeight w:val="1199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ind w:first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贯彻执行《水法》等水利法规，负责全县水资源统一管理和保护。落实最严格的水资源管理、水资源论证和取水许可制度，申报和分配用水计划，负责引水调水及水费的征收与管理，做好机井建设和管理工作；主管水利执法、水政监察、河道费征收，大力宣传水利法规，会同有关部门查处水事案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贯彻执行《水法》等水利法规，负责全县水资源统一管理和保护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水政水资源管理站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10"/>
                <w:szCs w:val="10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0"/>
                <w:szCs w:val="10"/>
              </w:rPr>
            </w:r>
          </w:p>
        </w:tc>
      </w:tr>
      <w:tr>
        <w:trPr>
          <w:trHeight w:val="137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落实最严格的水资源管理、水资源论证和取水许可制度，申报和分配用水计划，负责引水调水及水费的征收与管理，做好机井建设和管理工作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管水利执法、水政监察、河道费征收，大力宣传水利法规，会同有关部门查处水事案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防汛抗旱工作，全面掌握旱情、汛情信息，组织管理好打井队、抗旱服务组织的便民服务工作。协助防汛抗旱指挥部领导组织防汛、排沥蓄水；做好旱情、灾情、汛情、雨情的上报及各项情况的上传下达工作。做好重点地段区域河道整治、抗旱水源工程及人饮安全工程的编制上报和施工管理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防汛抗旱工作，全面掌握旱情、汛情信息，组织管理好打井队、抗旱服务组织的便民服务工作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防汛抗旱办公室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0"/>
                <w:szCs w:val="30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协助防汛抗旱指挥部领导组织防汛、排沥蓄水；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0"/>
                <w:szCs w:val="30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做好旱情、灾情、汛情、雨情的上报及各项情况的上传下达工作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0"/>
                <w:szCs w:val="30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做好重点地段区域河道整治、抗旱水源工程及人饮安全工程的编制上报和施工管理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>
          <w:trHeight w:val="177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全县水利基建工程、农田水利工程建设的测量、设计、呈报、施工等工作，承揽小型水利工程、土方工程建设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全县水利基建工程、农田水利工程建设的测量、设计、呈报、施工等工作，承揽小型水利工程、土方工程建设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水利工程管理站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5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县水行政主管部门管辖的闸站、桥涵技术管理、安全运行及工程上报、建设管理工作，做好市县级河道的管理、治理和开发利用工作。</w:t>
            </w:r>
          </w:p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县水行政主管部门管辖的闸站、桥涵技术管理、安全运行及工程上报、建设管理工作，做好市县级河道的管理、治理和开发利用工作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水利工程管理中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171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辖区内的防汛抗旱、农田水利建设、农村饮水安全、水土保持、水利科技推广等工作，承担农村水利工程建设、管理与运行维护的技术指导工作，指导农民用水合作组织建设与运行，调节水事纠纷，组织开展水法规宣传等。</w:t>
            </w:r>
          </w:p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辖区内的防汛抗旱、农田水利建设、农村饮水安全、水土保持、水利科技推广等工作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县城水利站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担农村水利工程建设、管理与运行维护的技术指导工作，指导农民用水合作组织建设与运行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调节水事纠纷，组织开展水法规宣传等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辖区内的防汛抗旱、农田水利建设、农村饮水安全、水土保持、水利科技推广等工作，承担农村水利工程建设、管理与运行维护的技术指导工作，指导农民用水合作组织建设与运行，调节水事纠纷，组织开展水法规宣传等。</w:t>
            </w:r>
          </w:p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辖区内的防汛抗旱、农田水利建设、农村饮水安全、水土保持、水利科技推广等工作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高寨水利站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担农村水利工程建设、管理与运行维护的技术指导工作，指导农民用水合作组织建设与运行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调节水事纠纷，组织开展水法规宣传等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辖区内的防汛抗旱、农田水利建设、农村饮水安全、水土保持、水利科技推广等工作，承担农村水利工程建设、管理与运行维护的技术指导工作，指导农民用水合作组织建设与运行，调节水事纠纷，组织开展水法规宣传等。</w:t>
            </w:r>
          </w:p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辖区内的防汛抗旱、农田水利建设、农村饮水安全、水土保持、水利科技推广等工作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新县水利站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仿宋_GB2312" w:hAnsi="仿宋_GB2312" w:eastAsia="仿宋_GB2312"/>
                <w:sz w:val="20"/>
                <w:szCs w:val="30"/>
              </w:rPr>
            </w:pPr>
            <w:r>
              <w:rPr>
                <w:rFonts w:eastAsia="仿宋_GB2312" w:ascii="仿宋_GB2312" w:hAnsi="仿宋_GB2312"/>
                <w:sz w:val="20"/>
                <w:szCs w:val="30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担农村水利工程建设、管理与运行维护的技术指导工作，指导农民用水合作组织建设与运行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30"/>
                <w:szCs w:val="30"/>
              </w:rPr>
            </w:pPr>
            <w:r>
              <w:rPr>
                <w:rFonts w:eastAsia="仿宋_GB2312" w:cs="宋体" w:ascii="宋体" w:hAnsi="宋体"/>
                <w:sz w:val="30"/>
                <w:szCs w:val="3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>
          <w:trHeight w:val="31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仿宋_GB2312" w:hAnsi="仿宋_GB2312" w:eastAsia="仿宋_GB2312"/>
                <w:sz w:val="20"/>
                <w:szCs w:val="30"/>
              </w:rPr>
            </w:pPr>
            <w:r>
              <w:rPr>
                <w:rFonts w:eastAsia="仿宋_GB2312" w:ascii="仿宋_GB2312" w:hAnsi="仿宋_GB2312"/>
                <w:sz w:val="20"/>
                <w:szCs w:val="30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调节水事纠纷，组织开展水法规宣传等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30"/>
                <w:szCs w:val="30"/>
              </w:rPr>
            </w:pPr>
            <w:r>
              <w:rPr>
                <w:rFonts w:eastAsia="仿宋_GB2312" w:cs="宋体" w:ascii="宋体" w:hAnsi="宋体"/>
                <w:sz w:val="30"/>
                <w:szCs w:val="3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21:00Z</dcterms:created>
  <dc:creator>微软用户</dc:creator>
  <dc:description/>
  <dc:language>en-US</dc:language>
  <cp:lastModifiedBy>Administrator</cp:lastModifiedBy>
  <cp:lastPrinted>2015-06-24T19:03:00Z</cp:lastPrinted>
  <dcterms:modified xsi:type="dcterms:W3CDTF">2015-06-24T11:08:0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