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盖章）                                                </w:t>
      </w:r>
    </w:p>
    <w:tbl>
      <w:tblPr>
        <w:tblW w:w="13968" w:type="dxa"/>
        <w:jc w:val="left"/>
        <w:tblInd w:w="0" w:type="dxa"/>
        <w:tblLayout w:type="fixed"/>
        <w:tblCellMar>
          <w:top w:w="0" w:type="dxa"/>
          <w:left w:w="108" w:type="dxa"/>
          <w:bottom w:w="0" w:type="dxa"/>
          <w:right w:w="108" w:type="dxa"/>
        </w:tblCellMar>
      </w:tblPr>
      <w:tblGrid>
        <w:gridCol w:w="972"/>
        <w:gridCol w:w="3999"/>
        <w:gridCol w:w="5397"/>
        <w:gridCol w:w="1620"/>
        <w:gridCol w:w="19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153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负责全县城镇体系规划、城市总体规划、控制性详细规划和相关专项规划的组织编制、报批工作；负责规划执行、实施情况的调查研究；负责规划信息综合分析工作；负责规划信息系统维护和运行管理工作；负责城镇规划区内建设项目的选址和用地规划审批工作，核发《选址意见书》和《建设用地规划许可证》；负责城市规划区内临时用地的规划管理，核发《临时用地规划许可证》；参与全县重点建设项目的可行性研究和城市规划区内城市国有土地有偿使用工作；负责城市规划区内建设工程以及临时建设工程规划管理与审批工作，核发《建设工程规划许可证》、《临时建设规划许可证》；负责城市规划区内的城市景观设计、景观工程、建筑物外装修等规划管理与审批工作；</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全县城镇体系规划、城市总体规划、控制性详细规划和相关专项规划的组织编制、报批工作；规划执行、实施情况的调查研究；规划信息综合分析工作；规划信息系统维护和运行管理工作；</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sz w:val="24"/>
                <w:szCs w:val="24"/>
              </w:rPr>
              <w:t>城乡规划建设管理股</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3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城镇规划区内建设项目的选址和用地规划审批工作，核发《选址意见书》和《建设用地规划许可证》；城市规划区内临时用地的规划管理，核发《临时用地规划许可证》；</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6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参与全县重点建设项目的可行性研究和城市规划区内城市国有土地有偿使用工作；城市规划区内建设工程以及临时建设工程规划管理与审批工作，核发《建设工程规划许可证》、《临时建设规划许可证》；</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0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城市规划区内的城市景观设计、景观工程、建筑物外装修等规划管理与审批工作；</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ind w:firstLine="420"/>
        <w:rPr/>
      </w:pPr>
      <w: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bl>
      <w:tblPr>
        <w:tblW w:w="13968" w:type="dxa"/>
        <w:jc w:val="left"/>
        <w:tblInd w:w="0" w:type="dxa"/>
        <w:tblLayout w:type="fixed"/>
        <w:tblCellMar>
          <w:top w:w="0" w:type="dxa"/>
          <w:left w:w="108" w:type="dxa"/>
          <w:bottom w:w="0" w:type="dxa"/>
          <w:right w:w="108" w:type="dxa"/>
        </w:tblCellMar>
      </w:tblPr>
      <w:tblGrid>
        <w:gridCol w:w="972"/>
        <w:gridCol w:w="3999"/>
        <w:gridCol w:w="5397"/>
        <w:gridCol w:w="1620"/>
        <w:gridCol w:w="19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1998"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负责城市规划区内市政工程（给水、排水、燃气、电力、电讯、供热、道路、河堤、桥梁等项目）规划管理工作；负责城市规划区内的城市测量工作；负责建筑工程的放线、验线、竣工后的规划验收工作；负责县城规划区内的各类建设项目的规划评审、论证、听证及公示、公告工作；负责指导“城中村”改造规划的编制、审查工作；负责县城规划区内各类建设项目基础设施配套的计算工作；指导乡镇总体规划、村庄规划以及各类专项规划、详细规划的编制调整工作；依照《</w:t>
            </w:r>
            <w:r>
              <w:rPr>
                <w:rFonts w:ascii="仿宋_GB2312" w:hAnsi="仿宋_GB2312" w:eastAsia="仿宋_GB2312"/>
                <w:sz w:val="24"/>
                <w:szCs w:val="24"/>
                <w:lang w:eastAsia="zh-CN"/>
              </w:rPr>
              <w:t>中华人民共和国</w:t>
            </w:r>
            <w:r>
              <w:rPr>
                <w:rFonts w:ascii="仿宋_GB2312" w:hAnsi="仿宋_GB2312" w:eastAsia="仿宋_GB2312"/>
                <w:sz w:val="24"/>
                <w:szCs w:val="24"/>
              </w:rPr>
              <w:t>城乡规划法》对辖区内的各类工程项目实施监督检查，对于违反规划和没有取得规划批件的项目提出初步的处罚意见；依照《</w:t>
            </w:r>
            <w:r>
              <w:rPr>
                <w:rFonts w:ascii="仿宋_GB2312" w:hAnsi="仿宋_GB2312" w:eastAsia="仿宋_GB2312"/>
                <w:sz w:val="24"/>
                <w:szCs w:val="24"/>
                <w:lang w:eastAsia="zh-CN"/>
              </w:rPr>
              <w:t>中华人民共和国</w:t>
            </w:r>
            <w:r>
              <w:rPr>
                <w:rFonts w:ascii="仿宋_GB2312" w:hAnsi="仿宋_GB2312" w:eastAsia="仿宋_GB2312"/>
                <w:sz w:val="24"/>
                <w:szCs w:val="24"/>
              </w:rPr>
              <w:t>城乡规划法》对辖区内的各类工程项目实施竣工前的规划核实，并提出核实意见；</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城市规划区内市政工程（给水、排水、燃气、电力、电讯、供热、道路、河堤、桥梁等项目）规划管理工作；城市规划区内的城市测量工作；建筑工程的放线、验线、竣工后的规划验收工作；</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sz w:val="24"/>
                <w:szCs w:val="24"/>
              </w:rPr>
              <w:t>城乡规划建设管理股</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86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县城规划区内的各类建设项目的规划评审、论证、听证及公示、公告工作；指导“城中村”改造规划的编制、审查工作；县城规划区内各类建设项目基础设施配套的计算工作；</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48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指导乡镇总体规划、村庄规划以及各类专项规划、详细规划的编制调整工作；依照《</w:t>
            </w:r>
            <w:r>
              <w:rPr>
                <w:rFonts w:ascii="仿宋_GB2312" w:hAnsi="仿宋_GB2312" w:eastAsia="仿宋_GB2312"/>
                <w:sz w:val="24"/>
                <w:szCs w:val="24"/>
                <w:lang w:eastAsia="zh-CN"/>
              </w:rPr>
              <w:t>中华人民共和国</w:t>
            </w:r>
            <w:r>
              <w:rPr>
                <w:rFonts w:ascii="仿宋_GB2312" w:hAnsi="仿宋_GB2312" w:eastAsia="仿宋_GB2312"/>
                <w:sz w:val="24"/>
                <w:szCs w:val="24"/>
              </w:rPr>
              <w:t>城乡规划法》对辖区内的各类工程项目实施监督检查，对于违反规划和没有取得规划批件的项目提出初步的处罚意见；依照《</w:t>
            </w:r>
            <w:r>
              <w:rPr>
                <w:rFonts w:ascii="仿宋_GB2312" w:hAnsi="仿宋_GB2312" w:eastAsia="仿宋_GB2312"/>
                <w:sz w:val="24"/>
                <w:szCs w:val="24"/>
                <w:lang w:eastAsia="zh-CN"/>
              </w:rPr>
              <w:t>中华人民共和国</w:t>
            </w:r>
            <w:r>
              <w:rPr>
                <w:rFonts w:ascii="仿宋_GB2312" w:hAnsi="仿宋_GB2312" w:eastAsia="仿宋_GB2312"/>
                <w:sz w:val="24"/>
                <w:szCs w:val="24"/>
              </w:rPr>
              <w:t>城乡规划法》对辖区内的各类工程项目实施竣工前的规划核实，并提出核实意见；</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bl>
      <w:tblPr>
        <w:tblW w:w="13968" w:type="dxa"/>
        <w:jc w:val="left"/>
        <w:tblInd w:w="0" w:type="dxa"/>
        <w:tblLayout w:type="fixed"/>
        <w:tblCellMar>
          <w:top w:w="0" w:type="dxa"/>
          <w:left w:w="108" w:type="dxa"/>
          <w:bottom w:w="0" w:type="dxa"/>
          <w:right w:w="108" w:type="dxa"/>
        </w:tblCellMar>
      </w:tblPr>
      <w:tblGrid>
        <w:gridCol w:w="972"/>
        <w:gridCol w:w="3999"/>
        <w:gridCol w:w="5397"/>
        <w:gridCol w:w="1620"/>
        <w:gridCol w:w="19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1998"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负责城市基础设施的建设及维护工作；负责城区亮化工程的监督检查；负责指导各乡镇规划管理工作；负责全县城乡规划统计工作；了解掌握全县建筑施工企业的规模、结构、能力、分布、技术装备等情况，研究提出全县建筑业发展规划、改革方案；负责建筑施工企业、建筑安装企业、建筑制品企业等建筑企业和建设监理等单位的资质审查、申请及资质管理；负责协调建筑企业参与国外工程承包、建筑劳务合作；负责房屋建筑和市政基础设施项目的施工许可；负责对拖欠工程款和农民工工资的督办、协调和清偿；</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城市基础设施的建设及维护工作、城区亮化工程的监督检查、指导各乡镇规划管理工作及全县城乡规划统计工作；</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sz w:val="24"/>
                <w:szCs w:val="24"/>
              </w:rPr>
              <w:t>城乡规划建设管理股</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86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了解掌握全县建筑施工企业的规模、结构、能力、分布、技术装备等情况，研究提出全县建筑业发展规划、改革方案及建筑施工企业、建筑安装企业、建筑制品企业等建筑企业和建设监理等单位的资质审查、申请及资质管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48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协调建筑企业参与国外工程承包、建筑劳务合作、房屋建筑和市政基础设施项目的施工许可及对拖欠工程款和农民工工资的督办、协调和清偿。</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盖章）                                                </w:t>
      </w:r>
    </w:p>
    <w:tbl>
      <w:tblPr>
        <w:tblW w:w="13968" w:type="dxa"/>
        <w:jc w:val="left"/>
        <w:tblInd w:w="0" w:type="dxa"/>
        <w:tblLayout w:type="fixed"/>
        <w:tblCellMar>
          <w:top w:w="0" w:type="dxa"/>
          <w:left w:w="108" w:type="dxa"/>
          <w:bottom w:w="0" w:type="dxa"/>
          <w:right w:w="108" w:type="dxa"/>
        </w:tblCellMar>
      </w:tblPr>
      <w:tblGrid>
        <w:gridCol w:w="972"/>
        <w:gridCol w:w="3999"/>
        <w:gridCol w:w="5397"/>
        <w:gridCol w:w="1620"/>
        <w:gridCol w:w="19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1998"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监督招标代理机构、标底编审单位、初审招标代理机构的资格，并对其实行动态管理，依法查出有违规行为的招标代理机构，审核标底编审单位的资质；贯彻执行国家、省有关建设工程招标投标的法律、法规和规章，制订具体的实施办法和细则；制定规范建筑市场参与各方主体行为的有关规章制度，依法制定建设工程开标、评标、定标的实施细则，并监督执行；依法进行招标人资格审查，接受招标文件备案，审查招标文件；负责建设工程项目的报建，按照国家有关规定审核招标人提出的招标内容；依法对法定招标项目的招标投标活动实施监督、依法纠正和查处招标投标活动中的违法行为，审核由招标人提交的招投标情况的书面报告；协调处理仲裁、招投标过程中的纠纷，受理招标投标的投诉，调解和处理招标投标的纠纷；依法查处违反《</w:t>
            </w:r>
            <w:r>
              <w:rPr>
                <w:rFonts w:ascii="仿宋_GB2312" w:hAnsi="仿宋_GB2312" w:eastAsia="仿宋_GB2312"/>
                <w:sz w:val="24"/>
                <w:szCs w:val="24"/>
                <w:lang w:eastAsia="zh-CN"/>
              </w:rPr>
              <w:t>中华人民共和国</w:t>
            </w:r>
            <w:r>
              <w:rPr>
                <w:rFonts w:ascii="仿宋_GB2312" w:hAnsi="仿宋_GB2312" w:eastAsia="仿宋_GB2312"/>
                <w:sz w:val="24"/>
                <w:szCs w:val="24"/>
              </w:rPr>
              <w:t>招投标法》的违法行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监督招标代理机构、标底编审单位、初审招标代理机构的资格，并对其实行动态管理，依法查出有违规行为的招标代理机构，审核标底编审单位的资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sz w:val="24"/>
                <w:szCs w:val="24"/>
              </w:rPr>
              <w:t>城乡规划建设管理股</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86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贯彻执行国家、省有关建设工程招标投标的法律、法规和规章，制订具体的实施办法和细则；制定规范建筑市场参与各方主体行为的有关规章制度，依法制定建设工程开标、评标、定标的实施细则，并监督执行；依法进行招标人资格审查，接受招标文件备案，审查招标文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48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建设工程项目的报建，按照国家有关规定审核招标人提出的招标内容；依法对法定招标项目的招标投标活动实施监督、依法纠正和查处招标投标活动中的违法行为，审核由招标人提交的招投标情况的书面报告；协调处理仲裁、招投标过程中的纠纷，受理招标投标的投诉，调解和处理招标投标的纠纷；依法查处违反《</w:t>
            </w:r>
            <w:r>
              <w:rPr>
                <w:rFonts w:ascii="仿宋_GB2312" w:hAnsi="仿宋_GB2312" w:eastAsia="仿宋_GB2312"/>
                <w:sz w:val="24"/>
                <w:szCs w:val="24"/>
                <w:lang w:eastAsia="zh-CN"/>
              </w:rPr>
              <w:t>中华人民共和国</w:t>
            </w:r>
            <w:r>
              <w:rPr>
                <w:rFonts w:ascii="仿宋_GB2312" w:hAnsi="仿宋_GB2312" w:eastAsia="仿宋_GB2312"/>
                <w:sz w:val="24"/>
                <w:szCs w:val="24"/>
              </w:rPr>
              <w:t>招投标法》的违法行为；</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盖章）                                                </w:t>
      </w:r>
    </w:p>
    <w:tbl>
      <w:tblPr>
        <w:tblW w:w="13968" w:type="dxa"/>
        <w:jc w:val="left"/>
        <w:tblInd w:w="0" w:type="dxa"/>
        <w:tblLayout w:type="fixed"/>
        <w:tblCellMar>
          <w:top w:w="0" w:type="dxa"/>
          <w:left w:w="108" w:type="dxa"/>
          <w:bottom w:w="0" w:type="dxa"/>
          <w:right w:w="108" w:type="dxa"/>
        </w:tblCellMar>
      </w:tblPr>
      <w:tblGrid>
        <w:gridCol w:w="972"/>
        <w:gridCol w:w="3999"/>
        <w:gridCol w:w="5397"/>
        <w:gridCol w:w="1620"/>
        <w:gridCol w:w="19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165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lang w:eastAsia="zh-CN"/>
              </w:rPr>
              <w:t>组织贯彻实施国家和省市对民用建筑节能有关政策、法规、技术标准的落实。推行符合国家产业政策的建筑节能产品、新技术，监督节能建筑工程验收，协调有关部门做好“禁实”工作；负责采集全县建筑材料预算价格及概预算专业人员培训、考核工作；研究拟订村庄和乡镇建设的政策和规章，指导农村住房建设、住房安全和危房改造；指导乡镇村庄人居环境的改善工作，推动村镇规划的实施，指导村镇统一开发、建设和管理工作；负责乡镇村镇管理干部的培训业务指导工作；指导乡镇村镇建设管理机构贯彻落实村镇规划建设有关法律法规；</w:t>
            </w:r>
          </w:p>
          <w:p>
            <w:pPr>
              <w:pStyle w:val="Normal"/>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组织贯彻实施国家和省市对民用建筑节能有关政策、法规、技术标准的落实。推行符合国家产业政策的建筑节能产品、新技术，监督节能建筑工程验收，协调有关部门做好“禁实”工作；</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sz w:val="24"/>
                <w:szCs w:val="24"/>
              </w:rPr>
              <w:t>城乡规划建设管理股</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94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负责采集全县建筑材料预算价格及概预算专业人员培训、考核工作；</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74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研究拟订村庄和乡镇建设的政策和规章，指导农村住房建设、住房安全和危房改造；指导乡镇村庄人居环境的改善工作，推动村镇规划的实施，指导村镇统一开发、建设和管理工作；</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40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lang w:eastAsia="zh-CN"/>
              </w:rPr>
              <w:t>负责乡镇村镇管理干部的培训及业务指导工作；指导乡镇村镇建设管理机构贯彻落实村镇规划建设有关法律法规；</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 xml:space="preserve">部门名称（盖章）                                                </w:t>
      </w:r>
    </w:p>
    <w:tbl>
      <w:tblPr>
        <w:tblW w:w="13968" w:type="dxa"/>
        <w:jc w:val="left"/>
        <w:tblInd w:w="0" w:type="dxa"/>
        <w:tblLayout w:type="fixed"/>
        <w:tblCellMar>
          <w:top w:w="0" w:type="dxa"/>
          <w:left w:w="108" w:type="dxa"/>
          <w:bottom w:w="0" w:type="dxa"/>
          <w:right w:w="108" w:type="dxa"/>
        </w:tblCellMar>
      </w:tblPr>
      <w:tblGrid>
        <w:gridCol w:w="972"/>
        <w:gridCol w:w="3999"/>
        <w:gridCol w:w="5397"/>
        <w:gridCol w:w="1620"/>
        <w:gridCol w:w="19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90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eastAsia="zh-CN"/>
              </w:rPr>
            </w:pPr>
            <w:r>
              <w:rPr>
                <w:rFonts w:eastAsia="仿宋_GB2312" w:ascii="仿宋_GB2312" w:hAnsi="仿宋_GB2312"/>
                <w:sz w:val="24"/>
                <w:szCs w:val="24"/>
                <w:lang w:val="en-US" w:eastAsia="zh-CN"/>
              </w:rPr>
              <w:t>6</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Normal"/>
              <w:ind w:firstLine="480"/>
              <w:jc w:val="center"/>
              <w:rPr>
                <w:rFonts w:ascii="仿宋_GB2312" w:hAnsi="仿宋_GB2312" w:eastAsia="仿宋_GB2312"/>
                <w:sz w:val="24"/>
                <w:szCs w:val="24"/>
                <w:lang w:eastAsia="zh-CN"/>
              </w:rPr>
            </w:pPr>
            <w:r>
              <w:rPr>
                <w:rFonts w:ascii="仿宋_GB2312" w:hAnsi="仿宋_GB2312" w:eastAsia="仿宋_GB2312"/>
                <w:sz w:val="24"/>
                <w:szCs w:val="24"/>
                <w:lang w:eastAsia="zh-CN"/>
              </w:rPr>
              <w:t>拟订房屋建筑与市政基础设施工程安全生产、工程质量的规章指导并监督执行，负责对全县行政辖区内的建筑企业的安全资格审查、考核工作；负责指导企业事故现场的安全生产工作；负责对违反安全规定、造成事故的视其情节实施处罚或提请有关部门予以行政处罚；负责组织全县建筑企业的安全培训考核工作；负责县域内建设工程质量的监督；组织或参与重大工程质量、安全事故的调查处理；负责建设工程抗震设防管理工作；负责建筑工程的综合验收及竣工备案；研究拟订本行政区域破坏性地震应急预案并检查落实情况，负责地震紧急救援工作，会同有关部门做好紧急救援物资的储备；</w:t>
            </w:r>
          </w:p>
          <w:p>
            <w:pPr>
              <w:pStyle w:val="Normal"/>
              <w:ind w:firstLine="480"/>
              <w:jc w:val="center"/>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拟订房屋建筑与市政基础设施工程安全生产、工程质量的规章指导并监督执行，对全县行政辖区内的建筑企业的安全资格审查、考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sz w:val="24"/>
                <w:szCs w:val="24"/>
              </w:rPr>
              <w:t>城乡规划建设管理股</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76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负责指导企业事故现场的安全生产工作，对违反安全规定、造成事故的视其情节实施处罚或提请有关部门予以行政处罚；</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94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负责组织全县建筑企业的安全培训考核、县域内建设工程质量的监督，组织或参与重大工程质量、安全事故的调查处理；</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54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lang w:eastAsia="zh-CN"/>
              </w:rPr>
            </w:pPr>
            <w:r>
              <w:rPr>
                <w:rFonts w:ascii="仿宋_GB2312" w:hAnsi="仿宋_GB2312" w:eastAsia="仿宋_GB2312"/>
                <w:sz w:val="24"/>
                <w:szCs w:val="24"/>
                <w:lang w:eastAsia="zh-CN"/>
              </w:rPr>
              <w:t>负责建设工程抗震设防管理、建筑工程的综合验收及竣工备案、拟订本行政区域破坏性地震应急预案并检查落实情况、地震紧急救援，会同有关部门做好紧急救援物资的储备；</w:t>
            </w:r>
          </w:p>
          <w:p>
            <w:pPr>
              <w:pStyle w:val="Normal"/>
              <w:jc w:val="center"/>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部门职责登记表</w:t>
      </w:r>
    </w:p>
    <w:tbl>
      <w:tblPr>
        <w:tblW w:w="13968" w:type="dxa"/>
        <w:jc w:val="left"/>
        <w:tblInd w:w="0" w:type="dxa"/>
        <w:tblLayout w:type="fixed"/>
        <w:tblCellMar>
          <w:top w:w="0" w:type="dxa"/>
          <w:left w:w="108" w:type="dxa"/>
          <w:bottom w:w="0" w:type="dxa"/>
          <w:right w:w="108" w:type="dxa"/>
        </w:tblCellMar>
      </w:tblPr>
      <w:tblGrid>
        <w:gridCol w:w="972"/>
        <w:gridCol w:w="3999"/>
        <w:gridCol w:w="5397"/>
        <w:gridCol w:w="1620"/>
        <w:gridCol w:w="19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165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eastAsia="zh-CN"/>
              </w:rPr>
            </w:pPr>
            <w:r>
              <w:rPr>
                <w:rFonts w:eastAsia="仿宋_GB2312" w:ascii="仿宋_GB2312" w:hAnsi="仿宋_GB2312"/>
                <w:sz w:val="24"/>
                <w:szCs w:val="24"/>
                <w:lang w:val="en-US" w:eastAsia="zh-CN"/>
              </w:rPr>
              <w:t>7</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lang w:eastAsia="zh-CN"/>
              </w:rPr>
            </w:pPr>
            <w:r>
              <w:rPr>
                <w:rFonts w:ascii="仿宋_GB2312" w:hAnsi="仿宋_GB2312" w:eastAsia="仿宋_GB2312"/>
                <w:sz w:val="24"/>
                <w:szCs w:val="24"/>
                <w:lang w:eastAsia="zh-CN"/>
              </w:rPr>
              <w:t>负责地震应急与地震现场工作的组织与协调。监督、检查本行政区的震害防御工作，组织编制本行政区域的防震减灾中长期规划和年度计划，推进防震减灾计划的实施和相应经费渠道的建立和完善；会同有关部门组织地震灾害调查与损失评估，参与制订地震灾区重建规划；会同有关部门建立震灾预防工作体系，管理地震安全性评价和建设工程的抗震设防要求；负责建立地震监测预报工作体系，统一规划本行政区域内地震台（站）网及信息系统的建设，制订本行政区域地震监测预报方案并组织实施，管理地方地震监测台（站）网；负责提出地震预测意见，强化本行政区域内地震重点监视防御区的震情跟踪；负责震情和灾情速报；负责查处全县建筑市场各种违法违章行为负责对建设工程的生产、交易及有关的中介服务等活动实施监督检查，对违法违章案件进行调查并提出处罚意见。</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负责地震应急与地震现场工作的组织与协调、监督、检查本行政区的震害防御工作，组织编制本行政区域的防震减灾中长期规划和年度计划，推进防震减灾计划的实施和相应经费渠道的建立和完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sz w:val="24"/>
                <w:szCs w:val="24"/>
              </w:rPr>
              <w:t>城乡规划建设管理股</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25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会同有关部门组织地震灾害调查与损失评估，参与制订地震灾区重建规划；会同有关部门建立震灾预防工作体系，管理地震安全性评价和建设工程的抗震设防要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30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负责建立地震监测预报工作体系，统一规划本行政区域内地震台（站）网及信息系统的建设，制订本行政区域地震监测预报方案并组织实施，管理地方地震监测台（站）网、提出地震预测意见，强化本行政区域内地震重点监视防御区的震情跟踪、震情和灾情速报、查处全县建筑市场各种违法违章行为、对建设工程的生产、交易及有关的中介服务等活动实施监督检查，对违法违章案件进行调查并提出处罚意见。</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jc w:val="both"/>
        <w:rPr>
          <w:rFonts w:ascii="宋体" w:hAnsi="宋体" w:cs="宋体"/>
          <w:b/>
          <w:b/>
          <w:sz w:val="36"/>
          <w:szCs w:val="36"/>
        </w:rPr>
      </w:pPr>
      <w:r>
        <w:rPr>
          <w:rFonts w:cs="宋体" w:ascii="宋体" w:hAnsi="宋体"/>
          <w:b/>
          <w:sz w:val="36"/>
          <w:szCs w:val="36"/>
        </w:rPr>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2:00Z</dcterms:created>
  <dc:creator>微软用户</dc:creator>
  <dc:description/>
  <dc:language>en-US</dc:language>
  <cp:lastModifiedBy>Administrator</cp:lastModifiedBy>
  <cp:lastPrinted>2017-08-31T15:49:00Z</cp:lastPrinted>
  <dcterms:modified xsi:type="dcterms:W3CDTF">2017-08-31T08:21:41Z</dcterms:modified>
  <cp:revision>26</cp:revision>
  <dc:subject/>
  <dc:title>部门职责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