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部门职责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：孟村回族自治县住房和城乡建设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             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9"/>
        <w:gridCol w:w="5397"/>
        <w:gridCol w:w="1980"/>
        <w:gridCol w:w="1620"/>
      </w:tblGrid>
      <w:tr>
        <w:trPr>
          <w:trHeight w:val="123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要职责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具体工作事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责任处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69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拟订全县住房保障政策措施并组织实施；负责全县廉租住房保障家庭和经济适用住房人员申请资格的审核、审批工作；负责城区低收入家庭住房补贴、审核、审批、补贴资金核定、发放工作；负责全县经济适用住房和廉租住房规划、建设、审核、审批及管理工作；负责住房保障档案保管及统计等工作；贯彻执行上级有关房地产法律、法规、规章及政策；负责全县房地产行政管理和行业管理工作，重点做好商品房预售及监督管理工作，管理城区内房地产中介服务机构及中介服务人员，对其业务实施监督检查；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拟订全县住房保障政策措施并组织实施、全县廉租住房保障家庭和经济适用住房人员申请资格的审核、审批工作；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住房保障和房地产管理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110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城区低收入家庭住房补贴、审核、审批、补贴资金核定、发放工作、全县经济适用住房和廉租住房规划、建设、审核、审批及管理工作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137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住房保障档案保管及统计等工作，贯彻执行上级有关房地产法律、法规、规章及政策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全县房地产行政管理和行业管理工作，重点做好商品房预售及监督管理工作，管理城区内房地产中介服务机构及中介服务人员，对其业务实施监督检查；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部门职责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        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9"/>
        <w:gridCol w:w="5397"/>
        <w:gridCol w:w="1980"/>
        <w:gridCol w:w="1620"/>
      </w:tblGrid>
      <w:tr>
        <w:trPr>
          <w:trHeight w:val="123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要职责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具体工作事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责任处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</w:tr>
      <w:tr>
        <w:trPr>
          <w:trHeight w:val="311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全县房屋测量及产权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交易管理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工作；对房地产市场实施监督检查及业务指导工作；负责全县房屋安全管理工作；负责全县危陋住宅区（棚户区）改造工作；贯彻执行物业管理办法和实施细则，负责全县物业管理行业监督管理工作，参与住宅小区的验收、接管；负责物业服务企业的资质上报工作；负责全县专项维修基金的归集、使用、管理工作；负责物业管理招投标活动的监督管理，指导业主委员会成立工作；负责组织物业服务从业人员的培训工作；负责物业管理活动的各项备案工作。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全县房屋测量及产权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交易管理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工作、对房地产市场实施监督检查及业务指导工作、全县房屋安全管理工作及全县危陋住宅区（棚户区）改造工作；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住房保障和房地产管理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  <w:tr>
        <w:trPr>
          <w:trHeight w:val="26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贯彻执行物业管理办法和实施细则、全县物业管理行业监督管理工作，参与住宅小区的验收、接管、物业服务企业的资质上报工作、全县专项维修基金的归集、使用、管理工作、物业管理招投标活动的监督管理，指导业主委员会成立工作、组织物业服务从业人员的培训工作及物业管理活动的各项备案工作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43:00Z</dcterms:created>
  <dc:creator>微软用户</dc:creator>
  <dc:description/>
  <dc:language>en-US</dc:language>
  <cp:lastModifiedBy>Administrator</cp:lastModifiedBy>
  <cp:lastPrinted>2015-06-24T21:20:00Z</cp:lastPrinted>
  <dcterms:modified xsi:type="dcterms:W3CDTF">2017-08-31T08:24:29Z</dcterms:modified>
  <cp:revision>14</cp:revision>
  <dc:subject/>
  <dc:title>部门职责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