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危房改造管理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P17"/>
        <w:spacing w:lineRule="atLeast" w:line="4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单位：孟村回族自治县住房和城乡建设局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监督检查对象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各乡镇人民政府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危房改造工作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验收资料、实地查看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实地场景和资料对比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每户查看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不符合标准的责令整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4:00Z</dcterms:created>
  <dc:creator>微软用户</dc:creator>
  <dc:description/>
  <dc:language>en-US</dc:language>
  <cp:lastModifiedBy>Administrator</cp:lastModifiedBy>
  <cp:lastPrinted>2017-08-31T16:31:00Z</cp:lastPrinted>
  <dcterms:modified xsi:type="dcterms:W3CDTF">2017-08-31T08:31:51Z</dcterms:modified>
  <cp:revision>1</cp:revision>
  <dc:subject/>
  <dc:title>事中事后监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