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三、</w:t>
      </w:r>
      <w:r>
        <w:rPr>
          <w:rFonts w:ascii="黑体" w:hAnsi="黑体" w:cs="黑体" w:eastAsia="黑体"/>
          <w:b/>
          <w:sz w:val="36"/>
          <w:szCs w:val="36"/>
        </w:rPr>
        <w:t>公共服务事项登记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名称（盖章）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孟村回族自治县财政局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  <w:gridCol w:w="2520"/>
        <w:gridCol w:w="2171"/>
      </w:tblGrid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服务事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承办机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全县会计人员继续教育政策宣传解读和咨询解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通过会计科网站、报纸及其他媒体等宣传方式，发布培训通知，宣传解读会计人员继续教育相关制度办法，并认真接待会计人员来电来访，解答相关咨询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会计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6723361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孟村县会计从业资格考试政策解读和咨询解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通过报纸及其他媒体等宣传方式，发布沧州市考区会计从业资格考试相关通知、公告，并认真接待考生来电来访，解答考生相关咨询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会计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6723361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财政基层培训业务指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通过实地调研，召开座谈会，发放调查问卷、示范引导培训班等形式，对全县财政基层培训工作进行业务指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会计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6723361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5:00Z</dcterms:created>
  <dc:creator>微软用户</dc:creator>
  <dc:description/>
  <dc:language>en-US</dc:language>
  <cp:lastModifiedBy>Administrator</cp:lastModifiedBy>
  <cp:lastPrinted>2015-06-24T21:11:00Z</cp:lastPrinted>
  <dcterms:modified xsi:type="dcterms:W3CDTF">2015-06-29T08:26:37Z</dcterms:modified>
  <cp:revision>31</cp:revision>
  <dc:subject/>
  <dc:title>河北省人民政府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