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部门职责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孟村县人民政府办公室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   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9"/>
        <w:gridCol w:w="4029"/>
        <w:gridCol w:w="2563"/>
        <w:gridCol w:w="256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要职责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具体工作事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责任处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审核上报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协助县政府领导组织起草或审核上报市政府、市政府办公室和市政府各部门的公文，以及以县政府、县政府办名义发布的公文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文秘综合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办理县政府各部门和各乡镇政府报送县政府的文电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文秘综合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113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会议组织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负责县政府会议的组织工作，协助县政府领导落实会议决定事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文秘综合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122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审核意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研究县政府各部门和各乡镇人民政府请示县政府的事项，提出审核意见，报县政府领导审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法制办公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21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协调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根据县领导的指示，协调各乡镇是政府、县政府各部门的工作，对重要问题提出处理意见，报县政府领导决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法制办公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督促检查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督促检查县政府各部门、各乡镇人民政府对市政府和县政府重要文件、重要会议决定事项及市政府、县政府领导重要批示的执行落实情况并跟踪调研，及时向县政府领导报告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督查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急处置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协助县政府领导做好需由县政府组织处理的突发事件应急处置工作；负责县政府值班工作，及时向县政府领导报告重要情况，传达和落实县政府领导指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应急管理办公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188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组织起草文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组织起草县政府领导重要讲话及其他重要文稿；根据县政府工作部署和县政府领导的指示，组织专题调研，及时反映情况并提出建议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文秘综合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18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提案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负责办理人大代表建议和政协委员提案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督查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181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信息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负责推进、指导、监督全县政府信息公开工作；负责政务信息的收集、筛选、提供、反馈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信息调研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24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电子政务管理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负责全县政府系统电子政务建设的规划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指导和检查督导工作；负责政府公务外网、办公业务资源网、协同办公、网上审批、政府网站群等的建设和管理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电子政务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监督行政执法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指导协调监督检查权全县行政执法工作，负责审查、清理和起草县政府各部门的规范性文件；组织或参与对综合行政法律、法规、规章实施情况的监督检查；负责县本级行政执法人员有关管理工作；协调部门之间有关法律、法规、规章实施中的问题，受理并办理县政府管辖的行政复议案件，受县政府委托，代理行政诉讼案件的应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法制办公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金融指导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负责对地方金融工作的宏观指导、监督管理和综合协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金融办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县志及地方志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负责县志的编修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地方志办公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其他事项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承办县政府领导交办的其他事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根据形势任务发展，需要突出强化和增加的职责，请特别单列，并在备注栏中说明依据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承担行政职能的部门管理的事业单位（机构）的职责和工作事项，在备注栏中注明责任单位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报人：</w:t>
      </w:r>
      <w:r>
        <w:rPr>
          <w:rFonts w:ascii="仿宋_GB2312" w:hAnsi="仿宋_GB2312" w:eastAsia="仿宋_GB2312"/>
          <w:sz w:val="30"/>
          <w:szCs w:val="30"/>
          <w:lang w:eastAsia="zh-CN"/>
        </w:rPr>
        <w:t>刘孟晖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填报时间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15.5.15</w:t>
      </w:r>
      <w:r>
        <w:rPr>
          <w:rFonts w:eastAsia="仿宋_GB2312" w:ascii="仿宋_GB2312" w:hAnsi="仿宋_GB2312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72155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孟村县政府办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522"/>
        <w:gridCol w:w="2808"/>
        <w:gridCol w:w="3178"/>
        <w:gridCol w:w="3178"/>
      </w:tblGrid>
      <w:tr>
        <w:trPr>
          <w:trHeight w:val="5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管理事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部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职责分工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依据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案例</w:t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共服务事项登记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部门名称（盖章）</w:t>
      </w:r>
      <w:r>
        <w:rPr>
          <w:rFonts w:ascii="楷体_GB2312" w:hAnsi="楷体_GB2312" w:eastAsia="楷体_GB2312"/>
          <w:sz w:val="30"/>
          <w:szCs w:val="30"/>
          <w:lang w:eastAsia="zh-CN"/>
        </w:rPr>
        <w:t>孟村县政府办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  <w:gridCol w:w="2520"/>
        <w:gridCol w:w="2171"/>
      </w:tblGrid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服务事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承办机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b/>
                <w:b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（样式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职权名称：</w:t>
      </w:r>
      <w:r>
        <w:rPr>
          <w:rFonts w:cs="宋体" w:ascii="宋体" w:hAnsi="宋体"/>
          <w:b/>
          <w:sz w:val="36"/>
          <w:szCs w:val="36"/>
        </w:rPr>
        <w:t>×××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单位：</w:t>
      </w:r>
      <w:r>
        <w:rPr>
          <w:rFonts w:ascii="楷体_GB2312" w:hAnsi="楷体_GB2312" w:cs="宋体" w:eastAsia="楷体_GB2312"/>
          <w:sz w:val="32"/>
          <w:szCs w:val="32"/>
        </w:rPr>
        <w:t>（公章）</w:t>
      </w:r>
      <w:r>
        <w:rPr>
          <w:rFonts w:ascii="楷体_GB2312" w:hAnsi="楷体_GB2312" w:cs="宋体" w:eastAsia="楷体_GB2312"/>
          <w:sz w:val="32"/>
          <w:szCs w:val="32"/>
          <w:lang w:eastAsia="zh-CN"/>
        </w:rPr>
        <w:t>孟村县政府办</w:t>
      </w:r>
    </w:p>
    <w:p>
      <w:pPr>
        <w:pStyle w:val="Normal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监督检查对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仿宋;仿宋_GB2312"/>
          <w:sz w:val="32"/>
          <w:szCs w:val="32"/>
        </w:rPr>
      </w:pPr>
      <w:r>
        <w:rPr>
          <w:rFonts w:eastAsia="黑体" w:cs="仿宋;仿宋_GB2312" w:ascii="黑体" w:hAnsi="黑体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仿宋;仿宋_GB2312"/>
          <w:sz w:val="32"/>
          <w:szCs w:val="32"/>
        </w:rPr>
      </w:pPr>
      <w:r>
        <w:rPr>
          <w:rFonts w:eastAsia="黑体" w:cs="仿宋;仿宋_GB2312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监督检查内容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监督检查方式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监督检查措施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监督检查程序</w:t>
      </w:r>
    </w:p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监督检查处理</w: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5:00Z</dcterms:created>
  <dc:creator>微软用户</dc:creator>
  <dc:description/>
  <dc:language>en-US</dc:language>
  <cp:lastModifiedBy>Administrator</cp:lastModifiedBy>
  <cp:lastPrinted>2014-11-12T15:33:00Z</cp:lastPrinted>
  <dcterms:modified xsi:type="dcterms:W3CDTF">2015-06-29T07:50:53Z</dcterms:modified>
  <cp:revision>28</cp:revision>
  <dc:subject/>
  <dc:title>河北省人民政府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