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部门职责登记表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部门名称（盖章）                                                </w:t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999"/>
        <w:gridCol w:w="4029"/>
        <w:gridCol w:w="2563"/>
        <w:gridCol w:w="2563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序号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主要职责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具体工作事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责任处室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219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贯彻执行上级机关事业单位养老保险制度改革相关政策，负责全县机关事业单位工作人员养老保险基金筹集、退休费的发放和养老保险档案的记载及管理工作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办理机关事业单位养老保险登记、变更注销手续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机关事业保险所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核定缴费单位申报应缴养老保险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和职业年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数额。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119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机关事业单位养老保险基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和职业年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的征缴、发放。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118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建立、管理和审核参保职工养老保险个人帐户。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162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审核参保单位退休人员缴费年限、缴费基数和养老金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及对退休人员生存状况进行调查和检查。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办理参保职工流动养老保险关系的转移手续。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全县企业养老保险费的收缴、发放，以及企业离退休人员的日常管理。全县企事业单位的养老保险费的收缴及待遇发放工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;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工伤保险经办工作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认真贯彻执行国家、省、市有关社会保险政策法规，坚持依法经办。严格缴费申报审核，确保应收尽收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企业保险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按时足额发放离退休人员养老金，做好社会化发放工作，做好在职职工养老保险日常管理工作。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伤保险政策指导、宣传和贯彻落实；办理工伤保险登记，确定用人单位缴费费率，核查参保单位工资总额和职工人数；工伤保险基金的收支与管理；核定工伤保险待遇；对定点医疗服务机构进行协议管理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工伤保险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  <w:lang w:eastAsia="zh-CN"/>
              </w:rPr>
            </w:r>
          </w:p>
        </w:tc>
      </w:tr>
      <w:tr>
        <w:trPr>
          <w:trHeight w:val="757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失业保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小额贷款担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就业服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就业训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就业及再就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失业保险金的征缴、集合发放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就业服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127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创业指导、帮扶，对符合条件的创业者提供贷款担保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105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失业登记就业失业登记证办理、发放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72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城乡劳动力的培训就业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107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建立全县机关企事业单位人员工资正常增长保障机制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机关事业单位在职人员、退休人员的工资确定和调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资福利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106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执行机关企事业单位人员福利和离退休政策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机关企事业单位正常退休审批工作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资福利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机关企事业提前（特殊工种、因病）退休审批工作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资福利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审批机关企事业单位死亡人员遗属生活困难补助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资福利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1499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全县城乡居民的参保登记、保费收缴；负责全县城乡居民基金的划拨和管理；负责全县城乡居民个人账户的建立与管理；负责全县领取养老金人员的待遇核定与支付；负责全县参保人员关系转移接续；负责全县居民业务档案保存与管理；组织待遇领取资格认证；负责提高城乡居民参保经办服务水平、受理咨询、查询和举报；对乡镇社会工作服务中心的居民参保业务进行指导和监督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全县城乡居民参保登记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周岁以下人员保费的缴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县城乡居民社会养老保险管理中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全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周岁及以上城乡居民待遇领取资格的核实、养老金的发放及年度待遇领取人员的生存认证工作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县城乡居民社会养老保险管理中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城镇职工医疗保险工作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城镇职工医保基金收缴、划拨个人账户、报销医药费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城镇职工基本医疗保险基金管理中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城镇居民医疗保险工作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城镇居民医保基金收缴、报销医药费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生育保险工作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生育保险基金收缴、报销生育保险费及津贴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监管“两定点”管理工作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考核两定点、拨付两定点个人账户及住院费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1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职称评聘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组织全县初级职称评聘；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人员管理股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组织审核并向市局申报中高级评审材料；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根据各单位中、高级岗位设置，下达中、高级聘任指标，办理聘任手续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2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组织全县各类职称、执业报名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根据上级通知，组织全县各类职称、执业报名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人员管理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3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劳动信访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信访接待、交办、处理工作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劳动关系与仲裁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政策咨询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4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协调劳资双方劳动关系，负责职工调配工作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企业劳动用工备案工作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劳动关系与仲裁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劳动合同的鉴证工作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职工调配工作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5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人事劳动争议仲裁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贯彻国家、省、市关于劳动争议仲裁的政策、法规。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劳动关系与仲裁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15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承办处理人事劳动争议案件的日常工作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15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根据仲裁委员会授权，负责管理仲裁员、组织仲裁庭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118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管理仲裁委员会的文书、档案、印鉴。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15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劳动人事法律、法规政策咨询及宣传工作。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6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军队转业干部培训工作，负责提出部门企业军队转业干部解困和稳定对策，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自主择业军队转业干部的管理服务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军转干部的安置、培训。以及其它管理服务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干部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企业军转干部的，解困、维稳等相关工作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干部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7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行政机关公务员综合管理，拟订人员调配管理办法和特殊人员安置办法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公务员登记、培训、考核、考录等相关工作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干部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机关事业单位干部身份的人事调配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干部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0"/>
                <w:szCs w:val="30"/>
              </w:rPr>
            </w:r>
          </w:p>
        </w:tc>
      </w:tr>
      <w:tr>
        <w:trPr>
          <w:trHeight w:val="2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事业单位工作人员综合管理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事业单位工作人员岗位设置、岗位聘用，年度考核及专业技术人员继续教育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干部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FF000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注：</w:t>
      </w: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根据形势任务发展，需要突出强化和增加的职责，请特别单列，并在备注栏中说明依据；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承担行政职能的部门管理的事业单位（机构）的职责和工作事项，在备注栏中注明责任单位。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填报人： 吴洪梅         填报时间：    </w:t>
      </w:r>
      <w:r>
        <w:rPr>
          <w:rFonts w:eastAsia="仿宋_GB2312;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日       联系电话：</w:t>
      </w:r>
      <w:r>
        <w:rPr>
          <w:rFonts w:ascii="仿宋_GB2312;仿宋" w:hAnsi="仿宋_GB2312;仿宋"/>
          <w:sz w:val="32"/>
          <w:szCs w:val="32"/>
        </w:rPr>
        <w:t>6721461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与相关部门的职责边界登记表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名称（盖章）</w:t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60"/>
        <w:gridCol w:w="1522"/>
        <w:gridCol w:w="2808"/>
        <w:gridCol w:w="3178"/>
        <w:gridCol w:w="3178"/>
      </w:tblGrid>
      <w:tr>
        <w:trPr>
          <w:trHeight w:val="59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管理事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相关部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职责分工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相关依据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案例</w:t>
            </w:r>
          </w:p>
        </w:tc>
      </w:tr>
      <w:tr>
        <w:trPr>
          <w:trHeight w:val="644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公共服务事项登记表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部门名称（盖章）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4860"/>
        <w:gridCol w:w="2520"/>
        <w:gridCol w:w="2171"/>
      </w:tblGrid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服务事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主要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承办机构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社会保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经办机关事业单位养老保险业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机关事业保险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729900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失业保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失业金的征缴、集合、发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就业服务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0317-6721314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就业再就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失业登记、就业失业登记证办理发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就业服务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0317-6768969</w:t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就业训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职业技能培训、创业培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就业服务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0317-6721314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创业指导帮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创业政策指导、咨询、跟踪服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就业服务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0317-6724113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伤保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伤保险登记、缴费申报核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社会保险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724502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伤保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核定和支付工伤保险待遇、住院备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社会保险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723387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城镇职工、居民、生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收缴医保费、补办医保证、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城镇职工基本医疗保险基金管理中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729003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城镇职工、居民、生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办理住院审批、住院备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城镇职工基本医疗保险基金管理中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724101</w:t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两定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核对拨付个人账户、住院费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城镇职工基本医疗保险基金管理中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724105</w:t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 w:cs="仿宋_GB2312;仿宋"/>
                <w:sz w:val="32"/>
                <w:szCs w:val="32"/>
              </w:rPr>
            </w:pPr>
            <w:r>
              <w:rPr>
                <w:rFonts w:eastAsia="方正小标宋简体;宋体" w:cs="仿宋_GB2312;仿宋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宋体" w:hAnsi="方正小标宋简体;宋体" w:eastAsia="方正小标宋简体;宋体"/>
                <w:sz w:val="32"/>
                <w:szCs w:val="32"/>
              </w:rPr>
            </w:pPr>
            <w:r>
              <w:rPr>
                <w:rFonts w:eastAsia="方正小标宋简体;宋体" w:ascii="方正小标宋简体;宋体" w:hAnsi="方正小标宋简体;宋体"/>
                <w:sz w:val="32"/>
                <w:szCs w:val="3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事中事后监督管理制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职权名称：          ）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单位：</w:t>
      </w:r>
      <w:r>
        <w:rPr>
          <w:rFonts w:ascii="楷体_GB2312;楷体" w:hAnsi="楷体_GB2312;楷体" w:cs="宋体" w:eastAsia="楷体_GB2312;楷体"/>
          <w:sz w:val="32"/>
          <w:szCs w:val="32"/>
        </w:rPr>
        <w:t xml:space="preserve">        （公章）</w:t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、监督检查对象</w:t>
      </w:r>
    </w:p>
    <w:p>
      <w:pPr>
        <w:pStyle w:val="Normal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监督检查内容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监督检查方式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监督检查措施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监督检查程序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监督检查处理</w:t>
      </w:r>
    </w:p>
    <w:sectPr>
      <w:footerReference w:type="default" r:id="rId5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14:00Z</dcterms:created>
  <dc:creator>微软用户</dc:creator>
  <dc:description/>
  <dc:language>en-US</dc:language>
  <cp:lastModifiedBy>Administrator</cp:lastModifiedBy>
  <cp:lastPrinted>2015-06-01T10:50:00Z</cp:lastPrinted>
  <dcterms:modified xsi:type="dcterms:W3CDTF">2017-08-31T02:34:48Z</dcterms:modified>
  <cp:revision>28</cp:revision>
  <dc:subject/>
  <dc:title>河北省人民政府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