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辛店镇人民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38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p>
            <w:pPr>
              <w:pStyle w:val="Normal"/>
              <w:jc w:val="center"/>
              <w:rPr>
                <w:rFonts w:ascii="仿宋_GB2312" w:hAnsi="仿宋_GB2312" w:eastAsia="仿宋_GB2312"/>
                <w:sz w:val="30"/>
                <w:szCs w:val="30"/>
              </w:rPr>
            </w:pPr>
            <w:r>
              <w:rPr>
                <w:rFonts w:eastAsia="仿宋_GB2312" w:ascii="仿宋_GB2312" w:hAnsi="仿宋_GB2312"/>
                <w:sz w:val="30"/>
                <w:szCs w:val="30"/>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坚持党的领导，保障农民群众的选举权；加强基层党的组织和基层民主组织全覆盖工作，健全完善村党组织领导的充满活力的村民自治机制，保障村民的参与权；健全村务公开制度，保障农民群众的知情权；规范民主决策机制，拓宽村民民主参与村级事务的渠道，调动村民群众参与村级事务的积极性，保证村民的决策权；强化村务管理的监督制约机制，保障农民群众的监督权；着力解决群众生产生活中的突出问题，切实维护农民合法权益；创新方法，不断深化基层民主管理内涵，着力解决基层民主管理中的薄弱问题，进一步密切党群干群关系、巩固党的执政基础，促进和谐社会建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执行国家有关民族宗教工作的方针、政策，组织开展民族宗教法律、法规、政策的宣传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有关部门督促、检查民族宗教法律、法规、政策执行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促进民族宗教工作开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级财务乡镇代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bl>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张祖峰            填报时间：</w:t>
      </w:r>
      <w:r>
        <w:rPr>
          <w:rFonts w:eastAsia="仿宋_GB2312" w:ascii="仿宋_GB2312" w:hAnsi="仿宋_GB2312"/>
          <w:sz w:val="30"/>
          <w:szCs w:val="30"/>
        </w:rPr>
        <w:t>201</w:t>
      </w:r>
      <w:r>
        <w:rPr>
          <w:rFonts w:eastAsia="仿宋_GB2312" w:ascii="仿宋_GB2312" w:hAnsi="仿宋_GB2312"/>
          <w:sz w:val="30"/>
          <w:szCs w:val="30"/>
          <w:lang w:val="en-US" w:eastAsia="zh-CN"/>
        </w:rPr>
        <w:t>7</w:t>
      </w:r>
      <w:r>
        <w:rPr>
          <w:rFonts w:ascii="仿宋_GB2312" w:hAnsi="仿宋_GB2312" w:eastAsia="仿宋_GB2312"/>
          <w:sz w:val="30"/>
          <w:szCs w:val="30"/>
        </w:rPr>
        <w:t>年</w:t>
      </w:r>
      <w:r>
        <w:rPr>
          <w:rFonts w:eastAsia="仿宋_GB2312" w:ascii="仿宋_GB2312" w:hAnsi="仿宋_GB2312"/>
          <w:sz w:val="30"/>
          <w:szCs w:val="30"/>
          <w:lang w:val="en-US" w:eastAsia="zh-CN"/>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           联系电话：</w:t>
      </w:r>
      <w:r>
        <w:rPr>
          <w:rFonts w:eastAsia="仿宋_GB2312" w:ascii="仿宋_GB2312" w:hAnsi="仿宋_GB2312"/>
          <w:sz w:val="30"/>
          <w:szCs w:val="30"/>
        </w:rPr>
        <w:t>6811106</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辛店镇人民政府（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五保和低保资金发放监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监督辖区内各村优抚、五保和低保资金发放是否及时、到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救灾救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救灾救济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人辅助器具发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残疾人发放辅助器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36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定补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优抚定补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五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五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低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低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贫困农户（含低保户、五保户）重特大病医疗救助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贫困农户（含低保户、五保户）重特大病医疗救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0</w:t>
            </w:r>
            <w:r>
              <w:rPr>
                <w:rFonts w:ascii="仿宋_GB2312" w:hAnsi="仿宋_GB2312" w:cs="仿宋_GB2312" w:eastAsia="仿宋_GB2312"/>
                <w:sz w:val="24"/>
                <w:szCs w:val="24"/>
              </w:rPr>
              <w:t>岁以上高龄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80</w:t>
            </w:r>
            <w:r>
              <w:rPr>
                <w:rFonts w:ascii="仿宋_GB2312" w:hAnsi="仿宋_GB2312" w:cs="仿宋_GB2312" w:eastAsia="仿宋_GB2312"/>
                <w:sz w:val="24"/>
                <w:szCs w:val="24"/>
              </w:rPr>
              <w:t>岁以上老人发放高龄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发放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27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残疾人办理残疾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360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光荣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家庭办理《独生子女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流动人口婚育证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流动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一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一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w:t>
            </w: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w:t>
            </w: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再生育</w:t>
            </w:r>
            <w:r>
              <w:rPr>
                <w:rFonts w:ascii="仿宋_GB2312" w:hAnsi="仿宋_GB2312" w:cs="仿宋_GB2312" w:eastAsia="仿宋_GB2312"/>
                <w:sz w:val="24"/>
                <w:szCs w:val="24"/>
              </w:rPr>
              <w:t>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w:t>
            </w:r>
            <w:r>
              <w:rPr>
                <w:rFonts w:ascii="仿宋_GB2312" w:hAnsi="仿宋_GB2312" w:cs="仿宋_GB2312" w:eastAsia="仿宋_GB2312"/>
                <w:sz w:val="24"/>
                <w:szCs w:val="24"/>
                <w:lang w:eastAsia="zh-CN"/>
              </w:rPr>
              <w:t>符合再生育对象</w:t>
            </w:r>
            <w:r>
              <w:rPr>
                <w:rFonts w:ascii="仿宋_GB2312" w:hAnsi="仿宋_GB2312" w:cs="仿宋_GB2312" w:eastAsia="仿宋_GB2312"/>
                <w:sz w:val="24"/>
                <w:szCs w:val="24"/>
              </w:rPr>
              <w:t>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奖励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奖励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父母奖励金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父母奖励金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特别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特别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违法生育调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违法生育对象进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683001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社会养老保险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农村社会养老保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621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新型农村合作医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621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621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退休养老人员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退休养老人员进行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621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就业培训和公共职业介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辖区内居民提供就业培训和公共职业介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经济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5370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和辖区医疗机构医保服务行为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接受新型农村合作医疗和辖区内医疗机构医保服务行为的投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6212</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救灾救济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救灾救济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救灾救济事项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救灾救济物资、资金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救灾救济物资、资金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救灾救济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32"/>
          <w:szCs w:val="32"/>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人扶助器具发放）</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残疾人辅助器具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发放残疾人辅助器具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辅助器具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辅助器具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辅助器具发放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优抚定补、农村五保、低保和农村贫困农户（含低保户、五保户）重特大病医疗救助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cs="宋体"/>
          <w:sz w:val="32"/>
          <w:szCs w:val="32"/>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优抚定补、农村五保、低保和农村贫困农户（含低保户、五保户）重特大病医疗救助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进行优抚定补、农村五保、低保和农村贫困农户（含低保户、五保户）重特大病医疗救助申报办理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优抚定补、农村五保、低保和农村贫困农户（含低保户、五保户）重特大病医疗救助申报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优抚定补、农村五保、低保和农村贫困农户（含低保户、五保户）重特大病医疗救助申报办理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优抚定补、农村五保、低保和农村贫困农户（含低保户、五保户）重特大病医疗救助申报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职权名称：发放</w:t>
      </w:r>
      <w:r>
        <w:rPr>
          <w:rFonts w:cs="宋体" w:ascii="宋体" w:hAnsi="宋体"/>
          <w:b/>
          <w:sz w:val="36"/>
          <w:szCs w:val="36"/>
        </w:rPr>
        <w:t>80</w:t>
      </w:r>
      <w:r>
        <w:rPr>
          <w:rFonts w:ascii="宋体" w:hAnsi="宋体" w:cs="宋体"/>
          <w:b/>
          <w:sz w:val="36"/>
          <w:szCs w:val="36"/>
        </w:rPr>
        <w:t>岁以上高龄津贴、</w:t>
      </w:r>
      <w:r>
        <w:rPr>
          <w:rFonts w:cs="宋体" w:ascii="宋体" w:hAnsi="宋体"/>
          <w:b/>
          <w:sz w:val="36"/>
          <w:szCs w:val="36"/>
        </w:rPr>
        <w:t>60</w:t>
      </w:r>
      <w:r>
        <w:rPr>
          <w:rFonts w:ascii="宋体" w:hAnsi="宋体" w:cs="宋体"/>
          <w:b/>
          <w:sz w:val="36"/>
          <w:szCs w:val="36"/>
        </w:rPr>
        <w:t>岁以上退伍兵津贴）</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发放</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符合政策条件领取津贴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证、独生子女光荣证、流动人口婚育证明、第一个子女生育登记卡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32"/>
          <w:szCs w:val="32"/>
        </w:rPr>
      </w:pPr>
      <w:r>
        <w:rPr>
          <w:rFonts w:ascii="仿宋_GB2312" w:hAnsi="仿宋_GB2312" w:eastAsia="仿宋_GB2312"/>
          <w:sz w:val="24"/>
          <w:szCs w:val="24"/>
        </w:rPr>
        <w:t>从事残疾证、独生子女光荣证、流动人口婚育证明、第一个子女生育登记卡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残疾证、独生子女光荣证、流动人口婚育证明、第一个子女生育登记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残疾证、独生子女光荣证、流动人口婚育证明、第一个子女生育登记卡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办理残疾证、独生子女光荣证、流动人口婚育证明、第一个子女生育登记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残疾证、独生子女光荣证、流动人口婚育证明、第一个子女生育登记卡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w:t>
      </w:r>
      <w:r>
        <w:rPr>
          <w:rFonts w:ascii="宋体" w:hAnsi="宋体" w:cs="宋体"/>
          <w:b/>
          <w:sz w:val="36"/>
          <w:szCs w:val="36"/>
          <w:lang w:eastAsia="zh-CN"/>
        </w:rPr>
        <w:t>符合再生育</w:t>
      </w:r>
      <w:r>
        <w:rPr>
          <w:rFonts w:ascii="宋体" w:hAnsi="宋体" w:cs="宋体"/>
          <w:b/>
          <w:sz w:val="36"/>
          <w:szCs w:val="36"/>
        </w:rPr>
        <w:t>对象、计划生育家庭奖励扶助对象、独生子女父母奖励金对象、计划生育家庭特别辅助对象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申报办理</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申报办理</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农村社会养老保险参保、新型农村合作医疗参保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农村社会养老保险参保、新型农村合作医疗参保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农村社会养老保险参保、新型农村合作医疗参保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抽查</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农村社会养老保险参保、新型农村合作医疗参保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农村社会养老保险参保、新型农村合作医疗参保人员。 </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农村社会养老保险参保、新型农村合作医疗参保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代办领取基本养老金资格认证、退休养老人员资格认证）</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辛店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代办领取基本养老金资格认证、退休养老人员资格认证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代办领取基本养老金资格认证、退休养老人员资格认证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抽查</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代办领取基本养老金资格认证、退休养老人员资格认证记录。</w:t>
      </w:r>
    </w:p>
    <w:p>
      <w:pPr>
        <w:pStyle w:val="Normal"/>
        <w:ind w:firstLine="480"/>
        <w:rPr>
          <w:rFonts w:ascii="仿宋_GB2312" w:hAnsi="仿宋_GB2312" w:eastAsia="仿宋_GB2312"/>
          <w:sz w:val="32"/>
          <w:szCs w:val="32"/>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抽查领取基本养老金、退休养老人员。</w:t>
      </w:r>
      <w:r>
        <w:rPr>
          <w:rFonts w:ascii="仿宋_GB2312" w:hAnsi="仿宋_GB2312" w:eastAsia="仿宋_GB2312"/>
          <w:sz w:val="32"/>
          <w:szCs w:val="32"/>
        </w:rPr>
        <w:t xml:space="preserve"> </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领取基本养老金资格认证、退休养老人员资格认证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匿名用户</cp:lastModifiedBy>
  <cp:lastPrinted>2015-05-20T09:01:00Z</cp:lastPrinted>
  <dcterms:modified xsi:type="dcterms:W3CDTF">2017-09-01T01:57:08Z</dcterms:modified>
  <cp:revision>26</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