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部门职责登记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 w:eastAsia="仿宋_GB2312"/>
          <w:b/>
          <w:bCs/>
          <w:sz w:val="30"/>
          <w:szCs w:val="21"/>
        </w:rPr>
        <w:t>部门名称（盖章）  孟村回族自治县残疾人联合会</w:t>
      </w:r>
      <w:r>
        <w:rPr>
          <w:rFonts w:ascii="宋体" w:hAnsi="宋体" w:cs="宋体" w:eastAsia="楷体_GB2312;楷体"/>
          <w:b/>
          <w:sz w:val="30"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 xml:space="preserve">                                  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996"/>
        <w:gridCol w:w="6477"/>
        <w:gridCol w:w="1623"/>
        <w:gridCol w:w="1058"/>
      </w:tblGrid>
      <w:tr>
        <w:trPr>
          <w:trHeight w:val="6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主要职责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具体工作事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责任处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paragraphindent"/>
              <w:spacing w:before="0" w:after="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Cs/>
              </w:rPr>
              <w:t>贯彻执行《中华人民共和国残疾人保障法》和国家、省、市、县有关残疾人工作的方针、政策和法律、法规。听取残疾人意见，反映残疾人需求，维护残疾人合法权益，为残疾人服务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宣传贯彻国家、省、市、县有关适用于残疾人的各种法律、法规及政策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开展爱耳日、助残日等各种活动。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听取残疾人的意见和需求，为残疾人做好各方面的服务，做好残疾人信访与维权工作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管理和指导县残联所属聋人协会、盲人协会，肢残人协会、智力残疾人亲友会，精神残疾人亲友会。团结、教育残疾人遵守法律，履行应尽义务，发扬乐观进取精神，自尊、自信、自强、自立，为社会主义两个文明建设贡献力量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乡村两级残疾人专职委员的选聘、培训与管理工作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指导各协会开展专门活动，定期召开各协会会议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指导县乡村三级残联及各协会定期召开换届选举工作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宣传残疾人事业，沟通政府、社会与残疾人之间的联系，树立助残先进和自强自立典型，动员社会理解、尊重、帮助残疾人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培树残疾人自强先进典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培树基层助残先进典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搞好对先进典型的宣传与报道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4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协助政府研究、制定和实施残疾人事业的法规、政策、规划和计划，对有关业务领域进行指导和管理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制定本县有关残疾人的优惠政策，并贯彻落实。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按照有关政策、规划等指导基层开展好各项工作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为残疾人办理《中华人民共和国残疾人证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管理和发放《中华人民共和国残疾人证》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6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组织制定和实施残疾人康复工作计划；指导和协调残疾人康复机构的业务工作；协调有关部门开展残疾预防工作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制定和实施残疾人康复工作计划，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开展残疾人精神病防治、安装假肢、残疾人康复手术等工作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指导基层开展残疾人社区康复工作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开展基层康复指导员培训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残疾预防的宣传工作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7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paragraphindent"/>
              <w:spacing w:before="0" w:after="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Cs/>
              </w:rPr>
              <w:t>制定残疾人劳动就业工作计划；组织残疾人分散按比例就业，协调有关部门推动残疾人集中就业，促进残疾人自谋职业；负责残疾人劳动服务网络的建设与管理：发展盲人按摩业，负责盲人按摩机构的资格认定、指导和管理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残疾分散按比例就业工作的宣传与指导工作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paragraphindent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残疾人集中就业的指导、推荐工作，指导残疾人个体就业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paragraphindent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开展残疾人实用技术培训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paragraphindent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企业事业单位安置残疾人年审工作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paragraphindent"/>
              <w:snapToGrid w:val="false"/>
              <w:spacing w:before="0" w:after="0"/>
              <w:ind w:first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盲人按摩机构的资格认定、定期指导与管理等工作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8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开展残疾人文化、体育、用品用具供应、扶贫解困、法律援助、社会保障、无障碍设施等工作，创造良好的社会环境和条件，扶助残疾人平等参与社会生活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开展残疾人文化宣传工作，弘扬残疾人自强、自立奋发有为的精神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开展残疾人体育工作，组织开展残疾人运动员的选拔、培养、集训与参加运动员工作，开展残疾人各类健身活动。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开展残疾人用品用具的供应、管理、发放等工作，指导残疾人使用各类辅具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开展残疾人法律援助工作，维护好残疾人合法权益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残疾人各种补贴政策的落实、慰问、扶贫资金的发放与使用等针对残疾人的各项社会保障工作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综合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协调并指导各类无障碍设施建设等工作，为残疾人创造良好的社会环境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做好残疾人家庭无障碍改造项目的实施，实现残疾人家庭无障碍。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承担县人民政府残疾人工作协调委员会的日常工作；承办县委、县政府交办的其它工作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协调各相关部门做好各项相关工作，做好县委政府交办的各项工作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办公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注：</w:t>
      </w:r>
      <w:r>
        <w:rPr>
          <w:rFonts w:eastAsia="仿宋_GB2312" w:cs="仿宋_GB2312" w:ascii="仿宋_GB2312" w:hAnsi="仿宋_GB2312"/>
          <w:bCs/>
          <w:sz w:val="30"/>
          <w:szCs w:val="30"/>
        </w:rPr>
        <w:t>1.</w:t>
      </w:r>
      <w:r>
        <w:rPr>
          <w:rFonts w:ascii="仿宋_GB2312" w:hAnsi="仿宋_GB2312" w:cs="仿宋_GB2312" w:eastAsia="仿宋_GB2312"/>
          <w:bCs/>
          <w:sz w:val="30"/>
          <w:szCs w:val="30"/>
        </w:rPr>
        <w:t>根据形势任务发展，需要突出强化和增加的职责，请特别单列，并在备注栏中说明依据；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bCs/>
          <w:sz w:val="30"/>
          <w:szCs w:val="30"/>
        </w:rPr>
        <w:t>2.</w:t>
      </w:r>
      <w:r>
        <w:rPr>
          <w:rFonts w:ascii="仿宋_GB2312" w:hAnsi="仿宋_GB2312" w:cs="仿宋_GB2312" w:eastAsia="仿宋_GB2312"/>
          <w:bCs/>
          <w:sz w:val="30"/>
          <w:szCs w:val="30"/>
        </w:rPr>
        <w:t>承担行政职能的部门管理的事业单位（机构）的职责和工作事项，在备注栏中注明责任单位。</w:t>
      </w:r>
    </w:p>
    <w:p>
      <w:pPr>
        <w:pStyle w:val="Normal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填报人：张树立                  填报时间：</w:t>
      </w:r>
      <w:r>
        <w:rPr>
          <w:rFonts w:eastAsia="仿宋_GB2312" w:cs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cs="仿宋_GB2312" w:eastAsia="仿宋_GB2312"/>
          <w:bCs/>
          <w:sz w:val="30"/>
          <w:szCs w:val="30"/>
        </w:rPr>
        <w:t>年</w:t>
      </w:r>
      <w:r>
        <w:rPr>
          <w:rFonts w:eastAsia="仿宋_GB2312" w:cs="仿宋_GB2312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仿宋_GB2312" w:eastAsia="仿宋_GB2312"/>
          <w:bCs/>
          <w:sz w:val="30"/>
          <w:szCs w:val="30"/>
        </w:rPr>
        <w:t>月</w:t>
      </w:r>
      <w:r>
        <w:rPr>
          <w:rFonts w:eastAsia="仿宋_GB2312" w:cs="仿宋_GB2312" w:ascii="仿宋_GB2312" w:hAnsi="仿宋_GB2312"/>
          <w:bCs/>
          <w:sz w:val="30"/>
          <w:szCs w:val="30"/>
        </w:rPr>
        <w:t>28</w:t>
      </w:r>
      <w:r>
        <w:rPr>
          <w:rFonts w:ascii="仿宋_GB2312" w:hAnsi="仿宋_GB2312" w:cs="仿宋_GB2312" w:eastAsia="仿宋_GB2312"/>
          <w:bCs/>
          <w:sz w:val="30"/>
          <w:szCs w:val="30"/>
        </w:rPr>
        <w:t>日      联系电话：</w:t>
      </w:r>
      <w:r>
        <w:rPr>
          <w:rFonts w:eastAsia="仿宋_GB2312" w:cs="仿宋_GB2312" w:ascii="仿宋_GB2312" w:hAnsi="仿宋_GB2312"/>
          <w:bCs/>
          <w:sz w:val="30"/>
          <w:szCs w:val="30"/>
        </w:rPr>
        <w:t>0317-6721990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宋体" w:hAnsi="宋体" w:eastAsia="仿宋_GB2312" w:cs="宋体"/>
          <w:b/>
          <w:b/>
          <w:bCs/>
          <w:sz w:val="30"/>
          <w:szCs w:val="21"/>
        </w:rPr>
      </w:pPr>
      <w:r>
        <w:rPr>
          <w:rFonts w:eastAsia="仿宋_GB2312" w:cs="宋体" w:ascii="宋体" w:hAnsi="宋体"/>
          <w:b/>
          <w:bCs/>
          <w:sz w:val="3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与相关部门的职责边界登记表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部门名称（盖章）孟村县残疾人联合会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60"/>
        <w:gridCol w:w="1522"/>
        <w:gridCol w:w="3092"/>
        <w:gridCol w:w="2894"/>
        <w:gridCol w:w="3178"/>
      </w:tblGrid>
      <w:tr>
        <w:trPr>
          <w:trHeight w:val="59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管理事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相关部门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职责分工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相关依据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案例</w:t>
            </w:r>
          </w:p>
        </w:tc>
      </w:tr>
      <w:tr>
        <w:trPr>
          <w:trHeight w:val="6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残疾人危房改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建设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负责危房改造户的审核、认定与资金的发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相关部门文件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城市无障碍建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建设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负责各类建设项目达到国家规定要求的环境建设实现无障碍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相关部门文件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重度残疾人低保照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民政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负责为重度残疾人办理最低生活照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相关部门文件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精神残疾人监督与管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公安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负责对全县精神残疾人进行监管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相关部门文件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残疾人就业保障金代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地税局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对残联审核的各行政企事业单位代收残疾人就业保障金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中华人民共和国残疾人保障法》、河北省实施中华人民共和国残疾人保障法办法、河北省人民政府令第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88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号、冀地税发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[2003]42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号文件、《河北省残疾人就业保障金征缴管理实施办法》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共服务事项登记表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部门名称（盖章）孟村县残疾人联合会</w:t>
      </w:r>
    </w:p>
    <w:p>
      <w:pPr>
        <w:pStyle w:val="Normal"/>
        <w:rPr>
          <w:rFonts w:ascii="宋体" w:hAnsi="宋体" w:eastAsia="仿宋_GB2312" w:cs="宋体"/>
          <w:b/>
          <w:b/>
          <w:bCs/>
          <w:sz w:val="30"/>
          <w:szCs w:val="21"/>
        </w:rPr>
      </w:pPr>
      <w:r>
        <w:rPr>
          <w:rFonts w:eastAsia="仿宋_GB2312" w:cs="宋体" w:ascii="宋体" w:hAnsi="宋体"/>
          <w:b/>
          <w:bCs/>
          <w:sz w:val="30"/>
          <w:szCs w:val="21"/>
        </w:rPr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  <w:gridCol w:w="2520"/>
        <w:gridCol w:w="2171"/>
      </w:tblGrid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服务事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承办机构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全国助残日”宣传服务活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组织开展全国助残日活动，为残疾人提供相应服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县残联办公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317-6721990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《残疾人证》的办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为残疾人办理残疾人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县残联办公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317-6721990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残疾辅助器具发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送发残疾人用轮椅、助行器、拐杖等辅助器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县残联综合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317-6721990</w:t>
            </w:r>
          </w:p>
        </w:tc>
      </w:tr>
      <w:tr>
        <w:trPr>
          <w:trHeight w:val="8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重度低保残疾人生活补贴、护理补贴的审核与发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为符合条件的重度残疾人发放生活补贴和护理补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县残联综合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317-6721990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事中事后监督管理制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各类残疾人服务活动）</w:t>
      </w:r>
    </w:p>
    <w:p>
      <w:pPr>
        <w:pStyle w:val="Normal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单位：孟村县残疾人联合会（公章）</w:t>
      </w:r>
    </w:p>
    <w:p>
      <w:pPr>
        <w:pStyle w:val="Normal"/>
        <w:ind w:firstLine="787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一、监督检查对象</w:t>
      </w:r>
    </w:p>
    <w:p>
      <w:pPr>
        <w:pStyle w:val="Normal"/>
        <w:ind w:firstLine="48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依照《中华人民共和国残疾人保障法》，负责对各级残联及其工作人员所从事各类残疾人工作进行监督检查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二、监督检查内容</w:t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cs="宋体" w:ascii="宋体" w:hAnsi="宋体"/>
          <w:b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24"/>
          <w:szCs w:val="24"/>
        </w:rPr>
        <w:t>（一）贯彻《残疾人保障活动》及其相关法律、法规、规章的实施和履行职责情况；</w:t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bCs/>
          <w:sz w:val="24"/>
          <w:szCs w:val="24"/>
        </w:rPr>
        <w:t>（二）具体行政行为的合法性、适当性情况；</w:t>
      </w:r>
    </w:p>
    <w:p>
      <w:pPr>
        <w:pStyle w:val="Normal"/>
        <w:ind w:firstLine="480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（三）其他应当依法监督的内容。</w:t>
      </w:r>
    </w:p>
    <w:p>
      <w:pPr>
        <w:pStyle w:val="Normal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监督检查方式及程序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县级残联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4"/>
        </w:rPr>
        <w:t>应当组织对本级和下级残联机关的相应人员进行检查或者评议。检查可以采取现场检查、重点抽查和普遍检查、走访残疾人户、询问当事人等多种形式。监督检查分定期检查和不定期检查两种。定期检查每年一次，不定期检查作为日常工作，根据工作随时进行。</w:t>
      </w:r>
    </w:p>
    <w:p>
      <w:pPr>
        <w:pStyle w:val="Normal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监督检查措施</w:t>
      </w:r>
    </w:p>
    <w:p>
      <w:pPr>
        <w:pStyle w:val="Normal"/>
        <w:ind w:firstLine="480"/>
        <w:rPr>
          <w:rFonts w:ascii="仿宋_GB2312" w:hAnsi="仿宋_GB2312" w:eastAsia="仿宋_GB2312" w:cs="仿宋_GB2312"/>
          <w:bCs/>
          <w:color w:val="000000"/>
          <w:sz w:val="24"/>
          <w:szCs w:val="24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shd w:fill="FFFFFF" w:val="clear"/>
        </w:rPr>
        <w:t>县级残联对本级和下级机关及其工作人员在监督检查中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  <w:szCs w:val="24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shd w:fill="FFFFFF" w:val="clear"/>
        </w:rPr>
        <w:t>有权采取下列措施：</w:t>
      </w:r>
    </w:p>
    <w:p>
      <w:pPr>
        <w:pStyle w:val="Normal"/>
        <w:ind w:firstLine="470"/>
        <w:rPr>
          <w:rFonts w:ascii="仿宋_GB2312" w:hAnsi="仿宋_GB2312" w:eastAsia="仿宋_GB2312" w:cs="仿宋_GB2312"/>
          <w:bCs/>
          <w:color w:val="000000"/>
          <w:sz w:val="24"/>
          <w:szCs w:val="24"/>
          <w:shd w:fill="FFFFFF" w:val="cle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4"/>
        </w:rPr>
        <w:t>（一）、责令停止不当或违法行政行为以及不作为行为；</w:t>
      </w:r>
    </w:p>
    <w:p>
      <w:pPr>
        <w:pStyle w:val="Normal"/>
        <w:widowControl/>
        <w:shd w:fill="FFFFFF" w:val="clear"/>
        <w:ind w:left="420" w:firstLine="117"/>
        <w:jc w:val="left"/>
        <w:rPr>
          <w:rFonts w:ascii="仿宋_GB2312" w:hAnsi="仿宋_GB2312" w:eastAsia="仿宋_GB2312" w:cs="仿宋_GB2312"/>
          <w:bCs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4"/>
        </w:rPr>
        <w:t>（二）、对需要查实的违法行为和不作为行为，可以进行查询，被查询的单位应按</w:t>
      </w:r>
    </w:p>
    <w:p>
      <w:pPr>
        <w:pStyle w:val="Normal"/>
        <w:widowControl/>
        <w:shd w:fill="FFFFFF" w:val="clear"/>
        <w:ind w:left="420" w:hanging="0"/>
        <w:jc w:val="left"/>
        <w:rPr>
          <w:rFonts w:ascii="仿宋_GB2312" w:hAnsi="仿宋_GB2312" w:eastAsia="仿宋_GB2312" w:cs="仿宋_GB2312"/>
          <w:bCs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4"/>
        </w:rPr>
        <w:t>要求作出答复；</w:t>
      </w:r>
    </w:p>
    <w:p>
      <w:pPr>
        <w:pStyle w:val="Normal"/>
        <w:widowControl/>
        <w:shd w:fill="FFFFFF" w:val="clear"/>
        <w:ind w:left="420" w:hanging="0"/>
        <w:jc w:val="left"/>
        <w:rPr>
          <w:rFonts w:ascii="仿宋_GB2312" w:hAnsi="仿宋_GB2312" w:eastAsia="仿宋_GB2312" w:cs="仿宋_GB2312"/>
          <w:bCs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4"/>
          <w:szCs w:val="24"/>
        </w:rPr>
        <w:t>（三）、查阅、检查相关的案卷、文件、资料，了解相关情况（四）、及时纠正不当或者违法的行为。 </w:t>
      </w:r>
    </w:p>
    <w:p>
      <w:pPr>
        <w:pStyle w:val="Normal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监督检查处理</w:t>
      </w:r>
    </w:p>
    <w:p>
      <w:pPr>
        <w:pStyle w:val="P0"/>
        <w:shd w:fill="FFFFFF" w:val="clear"/>
        <w:snapToGrid w:val="false"/>
        <w:spacing w:lineRule="auto" w:line="360" w:before="0" w:after="0"/>
        <w:rPr/>
      </w:pPr>
      <w:r>
        <w:rPr>
          <w:b/>
        </w:rPr>
        <w:t xml:space="preserve">    </w:t>
      </w:r>
      <w:r>
        <w:rPr>
          <w:rFonts w:eastAsia="仿宋_GB2312" w:cs="仿宋_GB2312" w:ascii="仿宋_GB2312" w:hAnsi="仿宋_GB2312"/>
          <w:bCs/>
        </w:rPr>
        <w:t xml:space="preserve"> </w:t>
      </w:r>
      <w:r>
        <w:rPr>
          <w:rFonts w:ascii="仿宋_GB2312" w:hAnsi="仿宋_GB2312" w:cs="仿宋_GB2312" w:eastAsia="仿宋_GB2312"/>
          <w:bCs/>
        </w:rPr>
        <w:t>县级残联对在检查中发现政策措施落实不到位的乡（镇）、村提出整改意见，影响较大的进行通报批评，并督促其进行整改。</w:t>
      </w:r>
      <w:r>
        <w:rPr>
          <w:rFonts w:ascii="仿宋_GB2312" w:hAnsi="仿宋_GB2312" w:cs="仿宋_GB2312" w:eastAsia="仿宋_GB2312"/>
          <w:bCs/>
          <w:shd w:fill="FFFFFF" w:val="clear"/>
        </w:rPr>
        <w:t>对本级和下级机关及其工作人员在从事残疾人服务活动中，有不履行法定职责或不正确履行法定职责的情形，造成危害后果或者不良影响的，应当追究其相应责任。</w: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20:00Z</dcterms:created>
  <dc:creator>微软用户</dc:creator>
  <dc:description/>
  <dc:language>en-US</dc:language>
  <cp:lastModifiedBy>keke</cp:lastModifiedBy>
  <cp:lastPrinted>2015-06-05T09:17:00Z</cp:lastPrinted>
  <dcterms:modified xsi:type="dcterms:W3CDTF">2018-01-28T06:04:24Z</dcterms:modified>
  <cp:revision>9</cp:revision>
  <dc:subject/>
  <dc:title>河北省人民政府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